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877938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31856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